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4.08.2023 № 24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4.08.2023 № 24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45" w:firstLine="45"/>
              <w:jc w:val="both"/>
              <w:rPr/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42 31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2 42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863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2 342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1 15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9 104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12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2 310,3 тыс. рублей, в том числе за счет средств окружного бюджета – 863,4 тыс. рублей, за счет средств районного бюджета – 132 342,3 тыс. рублей, за счет внебюджетных средств – 9 104,6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04-05T11:10:00Z</cp:lastPrinted>
  <dcterms:modified xsi:type="dcterms:W3CDTF">2023-08-14T08:35:00Z</dcterms:modified>
  <cp:revision>4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